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rPr>
          <w:rFonts w:ascii="Calibri Light" w:hAnsi="Calibri Light" w:eastAsia="Verdana" w:cs="Calibri Light"/>
          <w:b/>
          <w:b/>
          <w:bCs/>
          <w:color w:val="000000"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color w:val="000000"/>
          <w:sz w:val="20"/>
          <w:szCs w:val="20"/>
        </w:rPr>
      </w:r>
      <w:bookmarkStart w:id="3" w:name="_Hlk68775205"/>
      <w:bookmarkStart w:id="4" w:name="_Hlk68775205"/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Budowa dwóch toalet publicznych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Zadanie  nr 1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Budowa toalety publicznej wraz z przyłączami na terenie Parku Kościuszki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Zadanie nr 2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  <w:t>Budowa toalety publicznej wraz z przyłączami na terenie Nowego Parku przy ul. Lipowa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5" w:name="_Hlk68775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10.202</w:t>
      </w:r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0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2-03-18T08:51:00Z</dcterms:modified>
  <cp:revision>6</cp:revision>
  <dc:subject/>
  <dc:title/>
</cp:coreProperties>
</file>